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Master 2.01 from New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Master 2.01 is a shareware sample-editor for Windows,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in Hoogerdijk of New Noise. It supports samples in the Windows Wav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WAV), the Creative Voice format (.VOC) and RAW samples. It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able sample windows, a toolbar for quick access of often us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help file format and lots of edit and eff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NoiseMaster 2.01 costs 25 US dollars or 40 dutch g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